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Name: _______________________________</w:t>
      </w:r>
      <w:r>
        <w:rPr>
          <w:b/>
          <w:sz w:val="20"/>
          <w:szCs w:val="20"/>
        </w:rPr>
        <w:tab/>
        <w:tab/>
        <w:tab/>
      </w:r>
      <w:r>
        <w:rPr>
          <w:b/>
          <w:sz w:val="20"/>
          <w:szCs w:val="20"/>
          <w:u w:val="single"/>
        </w:rPr>
        <w:t>Review Sheet – Research Topics – 40 points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sz w:val="20"/>
          <w:szCs w:val="20"/>
          <w:u w:val="single"/>
        </w:rPr>
        <w:t>DIRECTIONS</w:t>
      </w:r>
      <w:r>
        <w:rPr>
          <w:sz w:val="20"/>
          <w:szCs w:val="20"/>
        </w:rPr>
        <w:t xml:space="preserve">:  Answer the following question on another sheet of paper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>Desertification: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Describe desertification and at least 3 of its cause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Describe some of the negative effects of desertification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What occurred at the dust bowl?  Why did it happen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  <w:u w:val="single"/>
        </w:rPr>
      </w:pPr>
      <w:r>
        <w:rPr>
          <w:sz w:val="20"/>
          <w:szCs w:val="20"/>
        </w:rPr>
        <w:t>Ozone Depletion:</w:t>
      </w:r>
    </w:p>
    <w:p>
      <w:pPr>
        <w:pStyle w:val="Normal"/>
        <w:numPr>
          <w:ilvl w:val="1"/>
          <w:numId w:val="1"/>
        </w:numPr>
        <w:rPr>
          <w:sz w:val="20"/>
          <w:szCs w:val="20"/>
          <w:u w:val="single"/>
        </w:rPr>
      </w:pPr>
      <w:r>
        <w:rPr>
          <w:sz w:val="20"/>
          <w:szCs w:val="20"/>
        </w:rPr>
        <w:t>Describe the ozone layer and how it helps us.  What is the formula for a molecule of ozone?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Why are CFC’s a concern when discussing the ozone layer?  What are CFC’s used for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Describe the “bad ozone”.  Where is it found?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Deforestation: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Describe deforestation and at least three of its cause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How does deforestation effect climate change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What is slash and burn farming?  Why burn the vegetation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What are 3 negative effects of deforestation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Overfishing: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Describe overfishing (do not write “catching too many fish”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What is bycatch?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How does overfishing affect the ecosystem?  How does overfishing affect the economy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What is aquaculture?  What are some benefits and some problems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People have fished for centuries – why is overfishing only now becoming a problem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IPM: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Describe the idea behind integrated pest managemen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What are mechanical controls under IPM?  What are biological controls under IPM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Describe why pesticides are the last resort in IPM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What is DDT?  Describe its negative effects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1"/>
        </w:numPr>
        <w:rPr>
          <w:sz w:val="20"/>
          <w:szCs w:val="20"/>
          <w:u w:val="single"/>
        </w:rPr>
      </w:pPr>
      <w:r>
        <w:rPr>
          <w:sz w:val="20"/>
          <w:szCs w:val="20"/>
        </w:rPr>
        <w:t>How can pests develop a resistance to pesticides?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Human Population: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Why is the human population a concern for many environmentalists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What is demographic transition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In general, what types of countries have higher birth rates?  Which have lower birth rates?  Why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Describe the reasons why we see higher birthrates.  What are some possible solutions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Shrinking Arctic Ices: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Describe what is happening to the ices at the North Pole?  (don’t just they are melting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Describe albedo.  How does it affect the remaining arctic ice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What are some species the arctic ices are affecting?  How are they being affected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Species Endangerment: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What are the two biggest causes of species becoming endangered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Describe several reasons why poaching occur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Acid Mine Drainage: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Why does Pa have problems with acid mine drainage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How is acid mine drainage created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Describe some of the effects of AMD on the environmen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Agriculture: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What is the difference between tilling and no-till agriculture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What are some negative affects of fertilizers on the environment?  (basically, describe eutrophication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What is methane capture?  Where are some sources of methane?  What is methane capture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What problem does methane cause in the atmosphere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Air Pollution: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What is air pollution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What effects do carbon emissions have on the environment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How does acid rain form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What effects does acid rain have on the environment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What are some effects of air pollution on human health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Coral Bleaching:</w:t>
      </w:r>
    </w:p>
    <w:p>
      <w:pPr>
        <w:pStyle w:val="Normal"/>
        <w:numPr>
          <w:ilvl w:val="1"/>
          <w:numId w:val="1"/>
        </w:numPr>
        <w:rPr/>
      </w:pPr>
      <w:r>
        <w:rPr>
          <w:sz w:val="20"/>
          <w:szCs w:val="20"/>
        </w:rPr>
        <w:t>What is the symbiotic relationship that occurs with coral?  What is coral bleaching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What are some causes of coral bleaching?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Describe the affects of coral bleaching on the environmen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Japanese Whalin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There an international ban on whaling.  What excuse does Japan use to continue it’s whaling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How do they typically kill the whales?  What is the controversy around this?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Canada hunts harp seals.  Why does the Canada government continue to allow the hunt to occur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What are the seals used for?  Where are they sold (mostly)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Why do environmentalists say the hunt should stop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44" w:right="144" w:gutter="0" w:header="0" w:top="144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19:15:00Z</dcterms:created>
  <dc:creator>SASD</dc:creator>
  <dc:description/>
  <cp:keywords/>
  <dc:language>en-US</dc:language>
  <cp:lastModifiedBy>dhakim</cp:lastModifiedBy>
  <cp:lastPrinted>2012-03-27T14:02:00Z</cp:lastPrinted>
  <dcterms:modified xsi:type="dcterms:W3CDTF">2012-03-29T17:18:00Z</dcterms:modified>
  <cp:revision>9</cp:revision>
  <dc:subject/>
  <dc:title>Review Sheet – Research Topics – 40 points</dc:title>
</cp:coreProperties>
</file>